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Гефсиманский Черниговский ски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Indent"/>
        <w:rPr/>
      </w:pPr>
      <w:r>
        <w:rPr/>
        <w:t>Много людей приезжают сюда излечиться от болезней, очиститься от грехов.</w:t>
      </w:r>
    </w:p>
    <w:p>
      <w:pPr>
        <w:pStyle w:val="TextBodyIndent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Я поехала в Гефсиманский скит для того, чтобы первый раз в жизни собороваться. Много людей приезжают сюда излечиться от болезней, очиститься от грехов. Таинство Соборования происходит здесь каждый день, кроме понедельника. Но более всего скит знаменит тем, что у алтаря его храма покоятся мощи известного всей православной России святого старца Варнав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орога к скиту у меня была тяжелой, не пускали злые духи. Зато после Соборования я летела как на крыльях. Ни с чем не сравнимое чистое, светлое, свежее чувство не покидало меня еще долго. Очень не хотелось уходить из скита, где душа обрела спокойствие и радость. Я обратила внимание на то, что многие люди после соборования не сразу уезжают отсю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Черниговский скит расположен в трех километрах от Троице-Сергиевой Лавры, на северном берегу восточного залива верхнего Скитского (Корбушинского) пруда. Сюда часто приходили люди, ища уединения и покоя, копали землянки, молились. Так продолжалось до 1847 г. В 1847 г. известный в Москве юродивый Филлипушка испросил благословения выкопать на этом месте огромную пещеру. Строительство расширяли, и в 1852 г. оно было законче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Чудотворная икона Божией Матери, именуемая «Черниговская-Ильинская», дана в пещерный храм Гефсиманского скита Александрой Григорьевной Филиппов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В 1905 г. скит посетил Николай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1"/>
        </w:rPr>
        <w:t xml:space="preserve"> со своей семьей. Настенная роспись в храме изображает Царя рядом со старцем Варнавой, а рядом с ним - Царскую Семь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 кладбище скита захоронены князья Черкасские, купцы Петрокеевы, известные русские философы Леонтьев и Розан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аньше приезжавшие в Троице-Сергиеву Лавру обязательно посещали и скит. При ските находилась братская больница, богадельня во имя митрополита Филарета и две гостиниц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огда посещаешь такие святые места, острее чувствуешь помощь Божию, отраднее становится на душе, яснее и живее сознаешь, что не беспомощны мы в этом скорбном мире, не оставлены на произвол его страстей и злобы, что среди бед и несчастий есть у нас, хотя и невидимые для чувственного глаза, но сильные помощники, всегда готовые предстательствовать о нас, помогать нам и хранить нас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Heading2"/>
        <w:ind w:firstLine="709"/>
        <w:rPr/>
      </w:pPr>
      <w:r>
        <w:rPr/>
        <w:t>Виктория Андреевна УКРАИНЦЕВА, 17 лет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0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5:30:00Z</dcterms:created>
  <dc:creator>721</dc:creator>
  <dc:description/>
  <dc:language>en-US</dc:language>
  <cp:lastModifiedBy>721</cp:lastModifiedBy>
  <dcterms:modified xsi:type="dcterms:W3CDTF">2003-01-28T15:40:00Z</dcterms:modified>
  <cp:revision>1</cp:revision>
  <dc:subject/>
  <dc:title>Гефсиманский Черниговский скит</dc:title>
</cp:coreProperties>
</file>